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крытие Одессы, или Под крылом преподобного Кукши</w:t>
      </w:r>
    </w:p>
    <w:p>
      <w:pPr>
        <w:pStyle w:val="Normal"/>
        <w:rPr/>
      </w:pPr>
      <w:r>
        <w:rPr/>
      </w:r>
    </w:p>
    <w:p>
      <w:pPr>
        <w:pStyle w:val="Normal"/>
        <w:rPr/>
      </w:pPr>
      <w:r>
        <w:rPr/>
        <w:t>Анна  Ивановна ШТУБОВА, г. Нелидово Тверской области</w:t>
      </w:r>
    </w:p>
    <w:p>
      <w:pPr>
        <w:pStyle w:val="Normal"/>
        <w:rPr/>
      </w:pPr>
      <w:r>
        <w:rPr/>
      </w:r>
    </w:p>
    <w:p>
      <w:pPr>
        <w:pStyle w:val="Normal"/>
        <w:rPr/>
      </w:pPr>
      <w:r>
        <w:rPr/>
      </w:r>
    </w:p>
    <w:p>
      <w:pPr>
        <w:pStyle w:val="Normal"/>
        <w:rPr/>
      </w:pPr>
      <w:r>
        <w:rPr/>
        <w:t>Кроме той Одессы, что известна нам по книгам и кинофильмам и опохаблена культом Жванецкого, есть ещё неведомая, потаённая Одесса - русский православный город.</w:t>
      </w:r>
    </w:p>
    <w:p>
      <w:pPr>
        <w:pStyle w:val="Normal"/>
        <w:rPr/>
      </w:pPr>
      <w:r>
        <w:rPr/>
      </w:r>
    </w:p>
    <w:p>
      <w:pPr>
        <w:pStyle w:val="Normal"/>
        <w:rPr/>
      </w:pPr>
      <w:r>
        <w:rPr/>
        <w:t>Поезд с романтическим названием "Белая акация" ранним утром прибывает на одесский вокзал. И вот уже автобус мчит нас в православный лагерь "Якорёк", который станет для нас, тверских паломников, общим домом почти на полторы недели...</w:t>
      </w:r>
    </w:p>
    <w:p>
      <w:pPr>
        <w:pStyle w:val="Normal"/>
        <w:rPr/>
      </w:pPr>
      <w:r>
        <w:rPr/>
        <w:t>Войдя в ворота, с интересом осматриваемся. Небольшие домики, уютно расположенные на территории лагеря, радуют глаз. Громадная акация, раскинувшая крону над нашим корпусом, вся в белых душистых гроздьях, начинающих уже осыпаться.</w:t>
      </w:r>
    </w:p>
    <w:p>
      <w:pPr>
        <w:pStyle w:val="Normal"/>
        <w:rPr/>
      </w:pPr>
      <w:r>
        <w:rPr/>
        <w:t>Море - совсем рядом; каких-нибудь десять минут довольно крутого спуска, и ты - на берегу. Мягкий песок приятно шуршит под ногами, тёплый морской ветер обдувает лицо. Ловишь себя на мысли, что здесь особенно хорошо размышлять и молиться, внимая тихому шёпоту волн, особенно в такие ранние утренние часы.</w:t>
      </w:r>
    </w:p>
    <w:p>
      <w:pPr>
        <w:pStyle w:val="Normal"/>
        <w:rPr/>
      </w:pPr>
      <w:r>
        <w:rPr/>
        <w:t>Неспешно возвращаемся в лагерь. Не дождавшись открытия часовни, а точнее, огромной молельной комнаты, вместе с приехавшим с нами батюшкой служим благодарственный молебен прямо на открытом воздухе. Припекающее солнце заливает своими лучами клумбы с розами, разбросанные по лагерю беседки, деревья и крыши домиков.</w:t>
      </w:r>
    </w:p>
    <w:p>
      <w:pPr>
        <w:pStyle w:val="Normal"/>
        <w:rPr/>
      </w:pPr>
      <w:r>
        <w:rPr/>
        <w:t>...Ещё до поездки мы знали, что недалеко от нашего лагеря находится мужской монастырь, и нам не терпелось посетить его.</w:t>
      </w:r>
    </w:p>
    <w:p>
      <w:pPr>
        <w:pStyle w:val="Normal"/>
        <w:rPr/>
      </w:pPr>
      <w:r>
        <w:rPr/>
        <w:t>Дорога плавно поднимается вверх и ведёт к склону возвышенности, на которой расположился монастырь. Ещё издалека среди высоких деревьев виднеются купола строящегося собора. Через 15-20 минут входим, наконец, в широкие ворота обители.</w:t>
      </w:r>
    </w:p>
    <w:p>
      <w:pPr>
        <w:pStyle w:val="Normal"/>
        <w:rPr/>
      </w:pPr>
      <w:r>
        <w:rPr/>
        <w:t>Свято-Успенский мужской монастырь - одна из известнейших обителей Одессы, знаменитая своими святынями. С 1946 года, когда здесь разместилась летняя резиденция московских Патриархов, монастырь получил название Патриаршего. Примерно в это же время сюда перевели Одесскую Духовную семинарию, находящуюся здесь и по сей день. Именно в этой обители принял монашеский постриг предстоятель Украинской Православной Церкви, Блаженнейший Митрополит Киевский и всея Украины Владимир. И здесь же почивают мощи преподобного Кукши Одесского, жившего в монастыре с 1960-го по 1964 год, вплоть до своей кончины.</w:t>
      </w:r>
    </w:p>
    <w:p>
      <w:pPr>
        <w:pStyle w:val="Normal"/>
        <w:rPr/>
      </w:pPr>
      <w:r>
        <w:rPr/>
        <w:t>В Успенском храме бросается в глаза огромная икона преп. Серафима Саровского, загораживающая собою клирос. В левой части храма - рака с мощами преподобного Кукши Одесского. По духу своему святой был сродни преподобному Серафиму, и даже сень над его ракой напоминает такую же, с пятью куполами, что в Дивеево, над мощами старца Саровского... Сквозь стеклянную крышку раки видим руку святого в парчовой рукавичке, лежащую на груди. С иконы под сенью раки добрым и внимательным взглядом смотрит на нас сам преподобный, с миром принимая паломников в своей обители. Почти рядом с его мощами - чудотворная икона Божией Матери "Млекопитательница", написанная афонскими монахами в XVII веке; в икону вделаны частицы Ризы Господней и хитона Божией Матери. Икона очень почитаема в обители; каждую неделю перед ней служится акафист.</w:t>
      </w:r>
    </w:p>
    <w:p>
      <w:pPr>
        <w:pStyle w:val="Normal"/>
        <w:rPr/>
      </w:pPr>
      <w:r>
        <w:rPr/>
        <w:t>После вечерних молитв население "Якорька" обходит всю его территорию крестным ходом с иконами и с пением тропарей. Лагерь окормляет священник из Одесского портового храма в честь святителя Николая Чудотворца, отец Павел, выпускник здешней семинарии. В определённые дни о. Павел проводит беседы с насельниками лагеря. Батюшка рассказывал нам о местных святынях, о преподобном Кукше, почти что нашем современнике...</w:t>
      </w:r>
    </w:p>
    <w:p>
      <w:pPr>
        <w:pStyle w:val="Normal"/>
        <w:rPr/>
      </w:pPr>
      <w:r>
        <w:rPr/>
        <w:t>Кто он был, этот чудный старец? Избранный Богом ещё от рождения своего, уже в юности мечтал он принять иноческий образ. Побывав в Иерусалиме, на Афоне, он еще больше укрепился в своем желании и, получив благословение родителей, подвизался на Святой Горе. В июле 1913 года Господь промыслительно направляет его с Афона в Россию. Тогда же будущий старец становится насельником Киево-Печерской лавры. В 56 лет, тяжело заболев, принимает схиму, и с 1938 года для отца Кукши начинается тяжёлый десятилетний исповеднический подвиг: пять лет лагерей, пять лет ссылки... В 1948 году отец Кукша вновь возвращается в Киево-Печерскую лавру, где принимает от Господа новый подвиг служения страждущим людям - старчество. Молитвой, терпением, состраданием, добрым словом старец отвращал от безбожия и греховной жизни. Никогда не осуждал согрешающих, а с состраданием принимал их. "Я сам грешный и грешных люблю. Нет человека на земле, который бы не согрешил. Един Господь без греха...", - говорил он. Никто из его многочисленных духовных чад не ощущал себя оставленным или одиноким. Отец Кукша всегда о всех молился, и люди это чувствовали. Скончался он 11 (24) декабря 1964 года. Чудеса, совершавшиеся на могиле преподобного, стали свидетельством его святости, и в 1994 году были обретены мощи старца...</w:t>
      </w:r>
    </w:p>
    <w:p>
      <w:pPr>
        <w:pStyle w:val="Normal"/>
        <w:rPr/>
      </w:pPr>
      <w:r>
        <w:rPr/>
        <w:t>Многие интересуются, есть ли теперь в обители старцы. Нам посчастливилось увидеть здесь по крайней мере двух иеромонахов, похожих на старцев. Один из них, архимандрит Иона, после службы помазывает паломников и прихожан освящённым маслом, отвечает на вопросы. Люди, приехавшие из разных концов России, Украины, Белоруссии, терпеливо ждут под палящим солнцем своей очереди. Страшно кричат бесноватые. Пожилую женщину, выкрикивающую хульные слова, с трудом держат за руки двое дюжих мужчин... Особенно любит отец Иона тверских паломников. Призывает тверичан больше молиться, читать молитву Иисусову... На многочисленные вопросы прихожан отвечает спокойно, рассудительно и, что примечательно, не от себя, но ссылаясь на тех или иных Святых Отцов...</w:t>
      </w:r>
    </w:p>
    <w:p>
      <w:pPr>
        <w:pStyle w:val="Normal"/>
        <w:rPr/>
      </w:pPr>
      <w:r>
        <w:rPr/>
        <w:t xml:space="preserve">Очень торжественно совершаются здесь праздничные службы. </w:t>
      </w:r>
    </w:p>
    <w:p>
      <w:pPr>
        <w:pStyle w:val="Normal"/>
        <w:rPr/>
      </w:pPr>
      <w:r>
        <w:rPr/>
        <w:t>1 августа, в день памяти преп. Серафима Саровского, в обители служил митрополит Одесский и Измаильский Агафангел. Архиерейская служба шла размеренно, чинно, величественно; после службы владыка произнёс проникновенную проповедь. Чувствовалось, что архипастырь пользуется искренней любовью и уважением прихожан. Кое-кому из нашей группы довелось столкнуться с митрополитом самым неожиданным образом. Уже покидая монастырское кладбище, они вдруг увидели владыку, неспешно идущего по садовой дорожке в простом подряснике и шлёпанцах, без всяких "регалий". Радуясь, что узнали его, подошли под благословение. Приятно благословиться у человека, который лично знал преподобного старца Кукшу... Впоследствии интересуемся: часто ли владыка посещает обитель? "Да он живет здесь..." - слышим в ответ.</w:t>
      </w:r>
    </w:p>
    <w:p>
      <w:pPr>
        <w:pStyle w:val="Normal"/>
        <w:rPr/>
      </w:pPr>
      <w:r>
        <w:rPr/>
        <w:t>Наше знакомство с Одессой православной не ограничилось посещением Успенского монастыря. Благодаря экскурсии по храмам и монастырям города, мы смогли поклониться многим святыням.</w:t>
      </w:r>
    </w:p>
    <w:p>
      <w:pPr>
        <w:pStyle w:val="Normal"/>
        <w:rPr/>
      </w:pPr>
      <w:r>
        <w:rPr/>
        <w:t>Основанный буквально несколько лет назад, Свято-Иверский мужской монастырь растёт и развивается с удивительной быстротой. Войдя в монастырскую лавку, мы просто ахнули: перед нами открылся второй музей - глаза разбегаются. Но нам нужно торопиться, и вот мы уже переступаем порог бревенчатой Иверской часовни, похожей на сказочный теремок. Сразу же нашему взору предстаёт прекрасная, внушительных размеров, Иверская икона Божией Матери. Её писали на Афоне по заказу специально для монастыря. Это точная копия Иверской Вратарницы, что на Афоне. Различие только в одном: если на "оригинале" взор Богоматери грозен и суров, то на этом списке - милосерден и сострадателен... С благоговением прикладываемся к образу и выходим из часовни. Немного в стороне замечаем строящийся храм в честь преподобного Серафима Саровского. Душу греет тихая радость от того, что наши русские святые  глубоко почитаются здесь...</w:t>
      </w:r>
    </w:p>
    <w:p>
      <w:pPr>
        <w:pStyle w:val="Normal"/>
        <w:rPr/>
      </w:pPr>
      <w:r>
        <w:rPr/>
        <w:t>Но самое, пожалуй, глубокое впечатление произвела на нас третья и последняя экскурсия по Одессе, когда мы посетили одесские катакомбы, в которых укрывались партизаны в Великую Отечественную войну.</w:t>
      </w:r>
    </w:p>
    <w:p>
      <w:pPr>
        <w:pStyle w:val="Normal"/>
        <w:rPr/>
      </w:pPr>
      <w:r>
        <w:rPr/>
        <w:t>Одесские катакомбы, представляющие собой заброшенные каменоломни, разветвились на множество бесконечных коридоров общей протяжённостью около двух тысяч километров (расстояние от Петербурга до Одессы). Печальна судьба того смельчака, который рискнёт ради интереса попутешествовать по этим подземным лабиринтам. Вероятность, что он вернётся назад - практически нулевая. Бывало даже, что и опытные люди оставались там навсегда...</w:t>
      </w:r>
    </w:p>
    <w:p>
      <w:pPr>
        <w:pStyle w:val="Normal"/>
        <w:rPr/>
      </w:pPr>
      <w:r>
        <w:rPr/>
        <w:t>Наконец, подъезжаем к самим катакомбам. Выстраиваемся парами и, затаив дыхание, входим в мрачный холодный коридор. Предельно внимательно следим за детьми. Над головой нависает потолок из камня-ракушечника, пахнет сыростью. Неужели здесь долгое время жили люди? Тем не менее, нам показывают штаб, мужское и женское "общежития", подземный госпиталь, своеобразную кухню, колодец... Каменные "кровати" с соломенными подстилками, огромный чан для воды, зеркало... Перед тем, как выйти на поверхность, партизаны приводили себя в надлежащий вид: тщательно мылись и стирали одежду, ибо от жизни в подземных условиях кожа становилась серой, под глазами появлялись тени, а одежда пропитывалась запахом сырости. По этим признакам партизан легко вычисляли и расстреливали.</w:t>
      </w:r>
    </w:p>
    <w:p>
      <w:pPr>
        <w:pStyle w:val="Normal"/>
        <w:rPr/>
      </w:pPr>
      <w:r>
        <w:rPr/>
        <w:t>Поразили нас барельефы лиц солдат и матери, высеченные партизанами на каменной стене, а внизу, под ними - огромные каменные ладони, в которых теплился огонёк. Так под землёй жила надежда... Здесь вместе с нашим батюшкой-тверичанином мы спели "Вечную память" всем мученически скончавшимся одесским воинам...</w:t>
      </w:r>
    </w:p>
    <w:p>
      <w:pPr>
        <w:pStyle w:val="Normal"/>
        <w:rPr/>
      </w:pPr>
      <w:r>
        <w:rPr/>
        <w:t>...Обратно мы возвращались более короткой дорогой; глубокой ночью проезжали Киев. Как ни странно, нас не мучило щемящее чувство разлуки с этими краями: может быть, из-за того, что соскучились по родным местам. Но настоящая причина, я думаю, в другом: просто всё, что мы перевидели и пережили за это время, осталось с нами - и, видимо, навсегда. Как-то раз, во время купания в море, одна наша паломница произнесла: "А вы знаете, почему нам здесь так хорошо? Да потому что мы - под крылом преподобного Кукши". Воистину так. Благодарим тебя, чудный старец, за гостеприимство...</w:t>
      </w:r>
    </w:p>
    <w:p>
      <w:pPr>
        <w:pStyle w:val="Normal"/>
        <w:rPr/>
      </w:pPr>
      <w:r>
        <w:rPr/>
      </w:r>
    </w:p>
    <w:p>
      <w:pPr>
        <w:pStyle w:val="Normal"/>
        <w:rPr/>
      </w:pPr>
      <w:r>
        <w:rPr/>
        <w:t>Новый строящийся  собор монастыря</w:t>
      </w:r>
    </w:p>
    <w:p>
      <w:pPr>
        <w:pStyle w:val="Normal"/>
        <w:rPr/>
      </w:pPr>
      <w:r>
        <w:rPr/>
        <w:t>Свято-Успенский мужской монастырь.</w:t>
      </w:r>
    </w:p>
    <w:p>
      <w:pPr>
        <w:pStyle w:val="Normal"/>
        <w:rPr/>
      </w:pPr>
      <w:r>
        <w:rPr/>
        <w:t>Здесь был похоронен преподобный Кукша Одесский. Святые мощи  его находятся отныне в  Св. Успенском храме монастыр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5:56:00Z</dcterms:created>
  <dc:creator>rbd</dc:creator>
  <dc:description/>
  <dc:language>en-US</dc:language>
  <cp:lastModifiedBy>rbd</cp:lastModifiedBy>
  <dcterms:modified xsi:type="dcterms:W3CDTF">2006-06-04T05:59:00Z</dcterms:modified>
  <cp:revision>1</cp:revision>
  <dc:subject/>
  <dc:title>Открытие Одессы, или Под крылом преподобного Кукши</dc:title>
</cp:coreProperties>
</file>